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Crystal Lake</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500 X 500</w:t>
      </w:r>
    </w:p>
    <w:p>
      <w:pPr>
        <w:pStyle w:val="Heading1"/>
        <w:rPr/>
      </w:pPr>
      <w:r>
        <w:rPr/>
        <w:t>Players: 4</w:t>
      </w:r>
    </w:p>
    <w:p>
      <w:pPr>
        <w:pStyle w:val="Normal"/>
        <w:spacing w:lineRule="auto" w:line="480"/>
        <w:jc w:val="center"/>
        <w:rPr/>
      </w:pPr>
      <w:r>
        <w:rPr>
          <w:b/>
          <w:bCs/>
        </w:rPr>
        <w:t xml:space="preserve">Terrain: </w:t>
      </w:r>
      <w:r>
        <w:rPr/>
        <w:t xml:space="preserve">Grass Type, with Lake </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TextBody"/>
        <w:rPr>
          <w:rFonts w:ascii="Arial" w:hAnsi="Arial" w:cs="Arial"/>
          <w:color w:val="000000"/>
        </w:rPr>
      </w:pPr>
      <w:r>
        <w:rPr>
          <w:rFonts w:cs="Arial" w:ascii="Arial" w:hAnsi="Arial"/>
          <w:color w:val="000000"/>
          <w:sz w:val="20"/>
          <w:szCs w:val="20"/>
        </w:rPr>
        <w:t>This is a very large, very detailed 4-player map, this map works as a 2 vs. 2 or a Free For All. In the center of the map is a large lake, going around the lake is a road that goes through some small towns, on the road has moving traffic (about a 100 cars), and through out the map are some people walking around. The detail is very good and so is the layout besides the fact the lake in the middle is grossly over sized.  Since there is so much going on in this map, it will run slower then usual maps, and if you have an older comp, it may not run at all.</w:t>
        <w:br/>
        <w:br/>
        <w:t xml:space="preserve">I would not even attempt to play this map online, if it runs slow offline, online it probably won’t even load.  Which makes you think, why did he waste his time making this map.  Well the answer is I just wanted to see what I was capable of.  By looking at the map, you will see I am capable of quite a bit.  Also I was planning on sending this map to a map contest, which ended up getting canceled. LOL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before="280" w:after="280"/>
    </w:pPr>
    <w:rPr>
      <w:color w:val="CC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55:00Z</dcterms:created>
  <dc:creator>Andy Gowman</dc:creator>
  <dc:description/>
  <dc:language>en-US</dc:language>
  <cp:lastModifiedBy>Andy Gowman</cp:lastModifiedBy>
  <dcterms:modified xsi:type="dcterms:W3CDTF">2003-07-20T19:03:00Z</dcterms:modified>
  <cp:revision>1</cp:revision>
  <dc:subject/>
  <dc:title>Generals map</dc:title>
</cp:coreProperties>
</file>